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«……» сентября 2005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2 вспомогательного оборудования тепловоза 2ТЭ10М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803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261"/>
        <w:gridCol w:w="6637"/>
        <w:gridCol w:w="1686"/>
        <w:gridCol w:w="984"/>
        <w:gridCol w:w="2527"/>
      </w:tblGrid>
      <w:tr>
        <w:trPr/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>
          <w:trHeight w:val="11340" w:hRule="atLeast"/>
        </w:trPr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ab/>
            </w:r>
          </w:p>
        </w:tc>
        <w:tc>
          <w:tcPr>
            <w:tcW w:w="6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Осмотреть редукторы, промежуточные соединения и гидропривод главного вентилятора. Проверить отсутствие посторонних шумов и стуков, ненормальных вибраций, отсутствие перегрева корпусов (особенно подшипниковых узлов), отсутствие утечек смазки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смотреть вентиляторы охлаждения тяговых электродвигателей и главного генератора, проверить отсутствие ненормальных  звуков, скрежета, вибраций, неплотностей воздуховодов и улиток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верить поступление масла к редукторам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Осмотреть водяные и масляные трубопроводы, проверить отсутствие утечек и надёжность крепления в хомутах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Проверить работу систем автоматического регулирования температуры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eastAsia="Haettenschweiler" w:cs="Haettenschweiler" w:ascii="Haettenschweiler" w:hAnsi="Haettenschweiler"/>
                <w:sz w:val="33"/>
                <w:szCs w:val="33"/>
              </w:rPr>
              <w:t xml:space="preserve">      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чёткость запуска гидропривода вентилятора, открытия и закрытия жалюзи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6. Проверить давление масла во вспомогательных агрегатах: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а. Перепад давления на ФГО (не более 1,0 кгс/см</w:t>
            </w:r>
            <w:r>
              <w:rPr>
                <w:rFonts w:cs="Haettenschweiler" w:ascii="Haettenschweiler" w:hAnsi="Haettenschweiler"/>
                <w:sz w:val="33"/>
                <w:szCs w:val="33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).</w:t>
            </w:r>
          </w:p>
          <w:p>
            <w:pPr>
              <w:pStyle w:val="Normal"/>
              <w:ind w:left="528" w:hanging="28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б. Давление после главного насоса (3,5</w:t>
            </w:r>
            <w:r>
              <w:rPr>
                <w:rFonts w:eastAsia="Times New Roman" w:cs="Times New Roman"/>
                <w:sz w:val="33"/>
                <w:szCs w:val="33"/>
              </w:rPr>
              <w:t>÷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6,8 кгс/см</w:t>
            </w:r>
            <w:r>
              <w:rPr>
                <w:rFonts w:cs="Haettenschweiler" w:ascii="Haettenschweiler" w:hAnsi="Haettenschweiler"/>
                <w:sz w:val="33"/>
                <w:szCs w:val="33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 при 850 об/мин.)</w:t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в. Давление перед центрифугой (8,0</w:t>
            </w:r>
            <w:r>
              <w:rPr>
                <w:rFonts w:eastAsia="Times New Roman" w:cs="Times New Roman"/>
                <w:sz w:val="33"/>
                <w:szCs w:val="33"/>
              </w:rPr>
              <w:t>÷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10,5 кгс/см</w:t>
            </w:r>
            <w:r>
              <w:rPr>
                <w:rFonts w:cs="Haettenschweiler" w:ascii="Haettenschweiler" w:hAnsi="Haettenschweiler"/>
                <w:sz w:val="33"/>
                <w:szCs w:val="33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).</w:t>
            </w:r>
          </w:p>
          <w:p>
            <w:pPr>
              <w:pStyle w:val="Normal"/>
              <w:ind w:left="528" w:hanging="28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31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г. Перед ФТО (1,0</w:t>
            </w:r>
            <w:r>
              <w:rPr>
                <w:rFonts w:eastAsia="Times New Roman" w:cs="Times New Roman"/>
                <w:sz w:val="33"/>
                <w:szCs w:val="33"/>
              </w:rPr>
              <w:t>÷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2,2 кгс/см</w:t>
            </w:r>
            <w:r>
              <w:rPr>
                <w:rFonts w:cs="Haettenschweiler" w:ascii="Haettenschweiler" w:hAnsi="Haettenschweiler"/>
                <w:sz w:val="33"/>
                <w:szCs w:val="33"/>
                <w:vertAlign w:val="superscript"/>
              </w:rPr>
              <w:t xml:space="preserve">2 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 при 850 об/мин.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bCs/>
                <w:sz w:val="28"/>
                <w:szCs w:val="33"/>
              </w:rPr>
            </w:pPr>
            <w:r>
              <w:rPr>
                <w:rFonts w:cs="Haettenschweiler" w:ascii="Haettenschweiler" w:hAnsi="Haettenschweiler"/>
                <w:b/>
                <w:bCs/>
                <w:sz w:val="28"/>
                <w:szCs w:val="33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о показаниям манометров и по нагреву маслопроводов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Температура воды должна поддерживаться в пределах 75÷80º, масла 60÷80º. Открытие жалюзи при 72±2º, закрытие при 66÷ 71º. Начало движения рейки гидропривода при 73±2º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В случае превышения значений падения давления на ФГО более установленных норм, после остановки дизеля произвести их очистку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ерепад давления на ФТО не выше 1,0 кгс/см</w:t>
            </w:r>
            <w:r>
              <w:rPr>
                <w:rFonts w:cs="Haettenschweiler" w:ascii="Haettenschweiler" w:hAnsi="Haettenschweiler"/>
                <w:sz w:val="27"/>
                <w:szCs w:val="27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528" w:hanging="28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д. После фильтров турбокомпрессоров (не менее 2,5 кгс/см</w:t>
            </w:r>
            <w:r>
              <w:rPr>
                <w:rFonts w:cs="Haettenschweiler" w:ascii="Haettenschweiler" w:hAnsi="Haettenschweiler"/>
                <w:sz w:val="33"/>
                <w:szCs w:val="33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 на 15 поз.)</w:t>
            </w:r>
          </w:p>
          <w:p>
            <w:pPr>
              <w:pStyle w:val="Normal"/>
              <w:ind w:left="528" w:hanging="28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е. В распределительных редукторах и на смазке гидропривода (0,4</w:t>
            </w:r>
            <w:r>
              <w:rPr>
                <w:rFonts w:eastAsia="Times New Roman" w:cs="Times New Roman"/>
                <w:sz w:val="33"/>
                <w:szCs w:val="33"/>
              </w:rPr>
              <w:t>÷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0,7 кгс/см</w:t>
            </w:r>
            <w:r>
              <w:rPr>
                <w:rFonts w:cs="Haettenschweiler" w:ascii="Haettenschweiler" w:hAnsi="Haettenschweiler"/>
                <w:sz w:val="33"/>
                <w:szCs w:val="33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 при 850 об/мин., не ниже 0,1 кгс/см</w:t>
            </w:r>
            <w:r>
              <w:rPr>
                <w:rFonts w:cs="Haettenschweiler" w:ascii="Haettenschweiler" w:hAnsi="Haettenschweiler"/>
                <w:sz w:val="33"/>
                <w:szCs w:val="33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 при 400 об/мин.)</w:t>
            </w:r>
          </w:p>
          <w:p>
            <w:pPr>
              <w:pStyle w:val="Normal"/>
              <w:ind w:left="528" w:hanging="28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528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ж. В гидромуфте гидропривода главного вентилятора (0,7</w:t>
            </w:r>
            <w:r>
              <w:rPr>
                <w:rFonts w:eastAsia="Times New Roman" w:cs="Times New Roman"/>
                <w:sz w:val="33"/>
                <w:szCs w:val="33"/>
              </w:rPr>
              <w:t>÷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1,2 кгс/см</w:t>
            </w:r>
            <w:r>
              <w:rPr>
                <w:rFonts w:cs="Haettenschweiler" w:ascii="Haettenschweiler" w:hAnsi="Haettenschweiler"/>
                <w:sz w:val="33"/>
                <w:szCs w:val="33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 при 850 об/мин, не ниже 0,1 кгс/см</w:t>
            </w:r>
            <w:r>
              <w:rPr>
                <w:rFonts w:cs="Haettenschweiler" w:ascii="Haettenschweiler" w:hAnsi="Haettenschweiler"/>
                <w:sz w:val="33"/>
                <w:szCs w:val="33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 при 400 об/мин.)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9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7. Проверить работу подвижных кассет привода воздухоочистителей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дуть секции холодильника сжатым воздухом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и открытых жалюзи продуть секции с технологических площадок стойла по всему фронту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одвод сжатого воздуха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Работа выполняется при работающем главном вентиляторе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Вспомогательное оборудование при остановленно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Устранить неисправности, выявленные при осмотре работающего дизел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роверить состояние муфт и карданных головок промежуточных соединен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верить затяжку резьбовых соединен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4. Проверить уровни масла в маслоплёночных фильтрах и редукторах. 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Осмотреть лопасти главного вентилятора. Снять лючки на улитках, осмотреть лопатки крыльчаток вентиляторов тяговых электрических машин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6. Осмотреть жалюзи, проверить</w:t>
            </w:r>
            <w:r>
              <w:rPr>
                <w:sz w:val="33"/>
                <w:szCs w:val="33"/>
              </w:rPr>
              <w:t xml:space="preserve"> 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плотность закрытия створо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молотки слесарный и смотровой, пассатиж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осле осмотра производится уборка в дизельном помещении, удаление скоплений нефтепродуктов из поддонов и из-под поликов дизельного помещения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необходимости снимать полики над редукторам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нуть рукоятки пластинчато-щелевых ФГО масла дизел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орот осуществлять по часовой стрелке на 2</w:t>
            </w:r>
            <w:r>
              <w:rPr>
                <w:rFonts w:eastAsia="Times New Roman" w:cs="Times New Roman"/>
                <w:sz w:val="33"/>
                <w:szCs w:val="33"/>
              </w:rPr>
              <w:t>÷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3 оборота каждый пакет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Спецключ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Вспомогательное оборудование после ТО-2 при запущенно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Запустить дизель, выполнить работы согласно требованиям п.п. 3, 4, 5 и 6 раздела 1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45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еред началом работ убеждаться в выключенном положении рубильника АБ и расклинивании силовых губок контакторов 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 ремонтным работам приступать только после остановки дизеля и проворота коленчатых вал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дувку секций холодильника осуществлять только с технологических площадо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  <w:tab w:val="left" w:pos="780" w:leader="none"/>
              </w:tabs>
              <w:ind w:left="355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се работы в дизельном помещении выполнять только при исправных полик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Установку и снятие ограждений производить только при неработающем дизел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использование для очистки и промывки узлов и деталей дизельного топли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Удаление скоплений нефтепродуктов из труднодоступных мест осуществлять при помощи шприц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работе пользоваться только исправными и типовыми инструментами и приспособлениями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567" w:hanging="141"/>
              <w:jc w:val="both"/>
              <w:rPr>
                <w:rFonts w:ascii="Haettenschweiler" w:hAnsi="Haettenschweiler" w:cs="Haettenschweiler"/>
                <w:sz w:val="24"/>
                <w:szCs w:val="32"/>
              </w:rPr>
            </w:pPr>
            <w:r>
              <w:rPr>
                <w:rFonts w:cs="Haettenschweiler" w:ascii="Haettenschweiler" w:hAnsi="Haettenschweiler"/>
                <w:sz w:val="24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567" w:hanging="14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/>
      </w:pPr>
      <w:r>
        <w:rPr>
          <w:rFonts w:cs="Courier New" w:ascii="Courier New" w:hAnsi="Courier New"/>
          <w:b/>
          <w:sz w:val="32"/>
          <w:szCs w:val="32"/>
        </w:rPr>
        <w:t>Согласовано: Инженер по ОХТ и ТБ</w:t>
        <w:tab/>
        <w:tab/>
        <w:tab/>
        <w:tab/>
        <w:tab/>
        <w:tab/>
        <w:t xml:space="preserve">Н.П.Анисимова 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11:15:00Z</dcterms:created>
  <dc:creator>Mалов Денис</dc:creator>
  <dc:description/>
  <dc:language>en-US</dc:language>
  <cp:lastModifiedBy>ТЧИ</cp:lastModifiedBy>
  <cp:lastPrinted>2002-03-15T16:20:00Z</cp:lastPrinted>
  <dcterms:modified xsi:type="dcterms:W3CDTF">2005-09-20T13:08:00Z</dcterms:modified>
  <cp:revision>15</cp:revision>
  <dc:subject/>
  <dc:title>DOC	</dc:title>
</cp:coreProperties>
</file>